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093530077"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66528471"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2110614127"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825348479"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649669146"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2090594760"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160918847"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110276744"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